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Волж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/Герасимов С.А.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ый план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чального обще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ОУ «Волжск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3-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4"/>
        <w:gridCol w:w="866"/>
        <w:gridCol w:w="14"/>
        <w:gridCol w:w="853"/>
        <w:gridCol w:w="825"/>
        <w:gridCol w:w="8"/>
        <w:gridCol w:w="818"/>
        <w:gridCol w:w="16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урса внеурочной деятельности/ФИО руководителя курс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курса внеурочной деятельности 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ы/количество часов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количество часов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оё Оренбуржь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Есипова Т.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нимательная математи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: Ачкасова Н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Театральны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: Ачкасова Н.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атральная студ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есёлый мяч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Герасимов С.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говор о важн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Ачкасова Н.П., Михайлова Н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онный кл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Волж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/Герасимов С.А.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ый план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снов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Волжск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3-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4"/>
        <w:gridCol w:w="717"/>
        <w:gridCol w:w="57"/>
        <w:gridCol w:w="660"/>
        <w:gridCol w:w="51"/>
        <w:gridCol w:w="667"/>
        <w:gridCol w:w="639"/>
        <w:gridCol w:w="643"/>
        <w:gridCol w:w="158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урса внеурочной деятельности/ФИО руководителя курс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курса внеурочной деятельности 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ы/количество часов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количество часов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ектная мастерск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Батищева О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ска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ункциональная грамот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Батищева О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нтеллектуал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Пудовкина Е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говор о важн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Пудовкина Е.В., Щербакова О.И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онный клу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Волж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/Герасимов С.А.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ый план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редне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Волжская СОШ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3-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134"/>
        <w:gridCol w:w="1432"/>
        <w:gridCol w:w="1407"/>
        <w:gridCol w:w="1767"/>
      </w:tblGrid>
      <w:tr>
        <w:trPr>
          <w:trHeight w:val="661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урса внеурочной деятельности/ФИО руководителя курс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а курса внеурочной деятельности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ассы/количество часов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количество часов </w:t>
            </w:r>
          </w:p>
        </w:tc>
      </w:tr>
      <w:tr>
        <w:trPr>
          <w:trHeight w:val="984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авильное питание» Рук: Пудовкина Е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дин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илет в будуще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.: Батищева О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динение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говор о важн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: Батищева О.В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онный кл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basedOn w:val="Style11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15" w:right="21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83" w:hanging="165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9:00Z</dcterms:created>
  <dc:creator>ALIY</dc:creator>
  <dc:description/>
  <dc:language>en-US</dc:language>
  <cp:lastModifiedBy>Пользователь Windows</cp:lastModifiedBy>
  <cp:lastPrinted>2023-04-19T11:57:00Z</cp:lastPrinted>
  <dcterms:modified xsi:type="dcterms:W3CDTF">2023-05-15T11:19:00Z</dcterms:modified>
  <cp:revision>2</cp:revision>
  <dc:subject/>
  <dc:title/>
</cp:coreProperties>
</file>