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Дело не в дороге, которую мы выбираем;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о, что внутри нас, заставляет нас выбирать дорогу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.Генри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eastAsia="TimesNewRoman;MS Mincho" w:cs="Times New Roman"/>
          <w:b/>
          <w:b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дростковый возраст, характеризующийся глубокими изменениями в сфере сознания, деятельности и системы взаимоотношений индивида, совпал у современного поколения подростков с периодом преобразования системывнешней и внутренней экономической политики страны, изменениями вмеждународным сотрудничестве страны на мировой арене, и следовательно,возникновением новых профессиональных ориентиров в российском обществе. Профессиональное самоопределение, выбор профессии во многом определяют весь жизненный путь человека, поэтому вопрос о научном понимании процесса выбора профессии приобретает все большее значение и актуальность. На протяжении десятков лет семья и школа ориентировали молодого человека на выбор единственной профессии на всю жизнь. Опыт работы показывает, что положение на рынке труда лучше у тех, кто имеет несколько профессий, кто готов гибко менять свое поведение, реагируя на изменения жизненной ситуации, учиться в любом возрас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ая реформа образования в России вызвала ряд серьёзных изменений в привычной для нас практике обучения и воспитания де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оне Российской Федерации «Об образовании» подчёркивается гуманистический характер образования, приоритет общечеловеческих ценностей, жизни и здоровья человека, свободного развития личности, воспитания гражданственности и любви к Родин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наиболее полного удовлетворения образовательных потребностей детей в систему образования в качестве одного из её звеньев введена внеурочная деятель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урочная деятельность даёт ребёнку реальную возможность выбора своего индивидуального образовательного пути. По сути дела, она увеличивает пространство, в котором школьники могут развивать свою творческую и познавательную активность, реализовывать свои лучшие личностные качества, т. е. демонстрировать те способности, которые зачастую остаются невостребованными в системе основного образования. Ребёнок сам выбирает содержание и форму занятий, может не бояться неудач. Всё это создаёт благоприятный психологический фон для достижения успех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неурочная деятельность является составной частью учебно -воспитательного процесса и одной из форм организации свободного времени учащихс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Настоящая программа  «Билет в будущее»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 Программа педагогически целесообразна, так как способствует более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ые занятия направляют свою деятельность на каждого ученика, чтобы он мог ощутить свою уникальность и востребованность. </w:t>
      </w:r>
    </w:p>
    <w:p>
      <w:pPr>
        <w:pStyle w:val="Default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внеурочной деятельности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- создание условий для развития и воспитания личности обучающихся, обеспечивающих формирование основ гражданской идентичности, чувства сопричастности и гордости за свою Родину, уважения к истории и культуре народа, воспитания нравственности ребенка, освоения основных социальных ролей, норм и правил.</w:t>
      </w:r>
    </w:p>
    <w:p>
      <w:pPr>
        <w:pStyle w:val="Default"/>
        <w:ind w:firstLine="567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Направление внеурочной деятельности - </w:t>
      </w:r>
      <w:r>
        <w:rPr>
          <w:rFonts w:eastAsia="TimesNewRoman;MS Mincho"/>
          <w:b/>
          <w:sz w:val="28"/>
          <w:szCs w:val="28"/>
        </w:rPr>
        <w:t>социальное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«Билет в будущее» составлена в соответствии со следующими нормативно-правовыми инструктивно-методическими документам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>Федеральным законом Российской Федерации от 29 декабря 2012 г. № 273-ФЗ"Об образовании в Российской Федерации»;</w:t>
      </w:r>
    </w:p>
    <w:p>
      <w:pPr>
        <w:pStyle w:val="Default"/>
        <w:spacing w:before="0" w:after="80"/>
        <w:ind w:firstLine="567"/>
        <w:jc w:val="both"/>
        <w:rPr/>
      </w:pPr>
      <w:r>
        <w:rPr>
          <w:sz w:val="28"/>
          <w:szCs w:val="28"/>
        </w:rPr>
        <w:t xml:space="preserve">- Федеральный Государственный Образовательный Стандарт основного общего образования, утверждённым приказом Минобразования и науки России от 17.12.2010 г. №1897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духовно-нравственного развития и воспитания личности гражданина Росси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сихолого-педагогическое сопровождение учащихся 10,11-х классов в выборе индивидуального маршрута профессиональной деятельности с учетом индивидуальных особенностей, склонностей и возмож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 с обучающимися    старших классов строится на основе плана воспитательной  работы   школы, анализа  предыдущей  деятельности,   с учётом структуры характера заболевания, индивидуальных особенностей и возраста учащихся, с  учетом  актуальных задач, стоящих  перед  педагогическим  коллективом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 планировании  внеурочной  деятельности  учитывается: уровень   воспитанности  обучающихся, социальные и материальные условия их жизни, специфика обстоя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ктуальность данной программы формирование полноценных граждан своей страны во многом зависит от того, чем будут заниматься повзрослевш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учающиеся, какую профессию они выберут и где будут работать. Кроме того, грамотно построенная профориентационная работа позволяет решать и многиенасущные проблемы воспитания, особенно в старших класс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обенность программы состоит в том, что занятия не являются традиционными уроками. Они проходят в непринужденной для обучающихся атмосфере за счетиспользования групповых и интерактивных методов обучения, активизирующихметодик, элементов тренинга, совместных игр, экскур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eastAsia="TimesNewRoman;MS Mincho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актуализация процесса профессионального самоопределенияобучающихся за счет специальной организации их деятельности, включающейполучение знаний о себе, о мире професс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сихологическое просвещение обучающихся: расширить знания о ми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фессий, рынке труда; получить основы правильного выбора профе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знакомиться с классификацией профессий, требованиям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словиями труда выбранной профессии, возможностями обу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сихологическая диагностика и самодиагностика по выявлению способностейи профессиональных предпочтений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делирование индивидуального образовательного маршрута в рам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профильной подготовки каждым участником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Личностные и метапредметные результаты освоения </w:t>
      </w:r>
    </w:p>
    <w:p>
      <w:pPr>
        <w:pStyle w:val="Style19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курса внеурочной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ланируемые результаты являются одним из важнейших механизмов реализации требований к результатам освоения основных образов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 федерального государственного станда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Личностные результаты освоения программы внеуроч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отражаются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1) в воспитании российской гражданской идентичност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2) в формировании ответственного отношения к учению, готовности 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особности обучающихся к саморазвитию и самообразованию на основе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тивации к обучению и познанию, формирование уважительного отношения к труду, развитие опыта участия в социально значимом труд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3) в формировании целостного мировоззрения, соответствующе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временному уровню развития науки и общественной практики, учитывающегосоциальное, культурное многообразие современного ми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4) в формировании осознанного, уважительного и доброжелательн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тношения к другому человеку, его мнению, мировоззрению; готовности испособности вести диалог с другими людьми и достигать в нём взаимопоним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5) в освоении социальных норм, правил поведения, ролей и форм социальной жизни в группах; участие в общественной жизни в пределах возрастных компетенций с учётом региональных, этнокультурных, социальных иэкономических особен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6) в развитии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7) в формировании ценности здорового и безопасного образа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Личностные результаты:</w:t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5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выпускников будут сформирован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пускник получит возможность для формирова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ознанный выбор будущей профессии и возможностей реализации собственных жизненных план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компетентности к саморазвитию и самообновлению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адекватной позитивной самооценки и «Я-концепции»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становки на реализацию позитивных жизненных планов, инициативность, креативность, готовность и способность к личностному самоопределению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принятия гуманистических ценностей, осознанного, уважительного и доброжелательного отношения к другому человеку, его мнению, мировоззрению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позитивного отношения к лицам с ограниченными возможностями здоровья и инвалидам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онструктивного отношения к критическим замечаниям, рассмотрение их как ресурса личностного развит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Метапредметные результаты освоения программы внеурочной деятельностидолжны отражать универсальные учебные действ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: регулятивные,познавательные и коммуникатив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i/>
          <w:color w:val="000000"/>
          <w:sz w:val="28"/>
          <w:szCs w:val="28"/>
        </w:rPr>
        <w:t>Регулятив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1) умение самостоятельно определять цели своего обучения, стави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ормулировать для себя новые задачи в учёбе и познаватель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вивать мотивы и интересы своей позна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2) умение самостоятельно планировать пути достижения целей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исле альтернативные, осознанно выбирать наиболее эффективные спос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3) умение соотносить свои действия с планируемыми результат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уществлять контроль своей деятельности в процессе достижения результа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пределять способы действий в рамках предложенных условий и требов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рректировать свои действия в соответствии с изменяющейся ситуа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4) умение оценивать правильность выполнения учебной зада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обственные возможности её реш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5) владение основами самоконтроля, самооценки, принятия реш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уществления осознанного выбора в учебной и познав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i/>
          <w:color w:val="000000"/>
          <w:sz w:val="28"/>
          <w:szCs w:val="28"/>
        </w:rPr>
        <w:t>Познаватель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1) умение определять понятия, создавать обобщения, устанавл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налогии, классифицировать, самостоятельно выбирать основания и крите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я классификации, устанавливать причинно-следственные связи, стро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огическое рассуждение, умозаключение (индуктивное, дедуктивное и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налогии) и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2) умение создавать, применять и преобразовывать знаки и символ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3) умение учиться: навыки решения творческих задач и навыки поис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нализа и интерпретации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i/>
          <w:color w:val="000000"/>
          <w:sz w:val="28"/>
          <w:szCs w:val="28"/>
        </w:rPr>
        <w:t>Коммуникатив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1) умение организовывать учебное сотрудничество и совмест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еятельность с учителем и сверстниками; работать индивидуально и в групп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ходить общее решение и разрешать конфликты на основе соглас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зиций и учёта интере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2) умение формулировать, аргументировать и отстаивать своё м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3) учитывать разные мнения и стремиться к координации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зиций в сотруднич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ежпредметные связи на занятиях кур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 уроками русского языка: запись названий профессий, их особен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 уроками математики: умение подсчитывать баллы, переводить «сыры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зультаты тестов в стандарт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 уроками литературы: умение излагать свои мысли, участвовать в дискусси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учит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ю самостоятельно определять цели деятельности и составлять планы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бирать успешные стратегии в различных ситуациях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вить и формулировать собственные задачи в бразовательной деятельности и жизненных ситуациях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оставлять полученный результат деятельности с поставленной заранее целью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ю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построению жизненных планов во временной перспективе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основам саморегуляции эмоциональных состояний ;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адекватно оценивать свои возможности достижения цели определенной сложности в различных сферах самостоятельной деятельности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читывать отличительные особенности коммуникации в сотрудничестве других людей от собственной позиции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читывать разные мнения и интересы и обосновывать собственную позицию; 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заимодейств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tbl>
      <w:tblPr>
        <w:tblW w:w="15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82"/>
      </w:tblGrid>
      <w:tr>
        <w:trPr>
          <w:trHeight w:val="107" w:hRule="atLeast"/>
        </w:trPr>
        <w:tc>
          <w:tcPr>
            <w:tcW w:w="15280" w:type="dxa"/>
            <w:gridSpan w:val="2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10598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Содержание кур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Формы организации образовательного процесс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- индивидуальны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- группов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Виды занятий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круглые столы, 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мастер-классы, 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еловые и ролевые игры,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экскурсии, 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элементы тренин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Занятия проходят в форме урока-диалога с применением игровых упражнений, диагностических методик, мини-лекций,групповых дискуссий и т.д. Примерно половина занятий посвящена лучшемупониманию себя, другая – развитию умений и навыков, необходимых привыборе профессии и продвижению по профессиональному пу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едагогическая целесообразность программы курса внеурочной  деятельности «Билет в будущее» заключается в том, что она позволяет решить важ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едагогические задачи в рамках внеурочной деятельности. В ходе учебного годасистемно отслеживать пути становления, прежде всего способов работ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способов действий обучающихся в нестандартных ситуациях вне конкр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(отдельного) учебного предмета или отдельно взятой темы, т.е.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ониторинг формирования учебной деятельности у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Основные принципы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реализации программы: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научность,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оступность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обровольность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деятельностный и личностный подходы,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еемственность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результативность,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партнерство,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творчество и успе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Оценка достижений обучающихся происходи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во-первых, по итогам групповой рефлекс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во-вторых, по результатам психологического тестирова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в-третьих, по анализу образовательного проду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о завершению курса, обучающиеся смоделируют индивидуальный пу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едпрофильной подготовки и получения профессии (проекты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В введении в предмет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обучающиеся знакомятся с понятием «профессия». Что отличает профессиональную деятельность от хобби? Чем отличается профессиональная деятельность от трудовой? Многообразие мира профессий. Жизненное и профессиональное самоопределение – один из важнейших шагов в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В разделе «Мой психологический портрет»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обучающиеся работают в парах, в подгруппах. Обсуждают результаты тестирования самих себя. Подросткам даётся задание написать 10 предложений « Я – это…», дополнив их существительными, характеризующими их. Затем 10 предложений «Какой Я?», дав ответ в виде прилагательных. Обучающиеся могут проследить взаимосвязь общих способностей при выборе профессии </w:t>
            </w: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(«Могу»).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Общие способности –интеллектуальные, физические, коммуникативные. Склонности и интересы ввыборе профессии. Влияние склонностей на выбор профессии </w:t>
            </w: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 xml:space="preserve">(«Хочу»).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Обучающиеся знакомятся с многообразием профессий на рынке труда </w:t>
            </w: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 xml:space="preserve">(«Надо»).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Надо» – потребности рынка труда в кадрах. Изменчивость рынка труда. Востребованные профессии. «Старые» и «новые» профессии на рынке труда («Надо»). Профессии новые и исчезающие. Причины «обновления» рынка тру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В разделе «Мир профессий»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расширяется кругозор обучающихся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классификации профессий: по предмету труда. Во всероссийск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классификаторе профессий насчитывает около 9 тысяч профессий. Для 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чтобы лучше ориентироваться в мире профессий, целесообразно ознакомиться с их классификацией. Наиболее известна классификация профессий по предмету труда, предложенная Е.А.Климовым. Она широко использует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ориентационной работе. Введение понятия «Профессиограммы». Виды профессиограмм. Описание видовпрофессиональной деятельности. Выделение профессионально важных качеств(ПВ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Типичные ошибки и затруднения при выборе профессии: не имея достовер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информации о профессии, ориентированность на престижность, под влия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рузей, перенос отношения к человеку на всю профе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На уроках внеурочной деятельности происходит знакомство обучающихся с новыми видами профессий. С использованием энциклопедий профессий, список профессий. Что мы о них знаем. Плюсы и минусы этого типа профессий. Технические и транспортные профессии, юридические, правоохранительные профессии, профессии информатики и связи, профессии сервиса и туризма, профессии науки и культуры, медицинские, педагогические профессии,экономические профессии, рабочие профессии, продовольственные и сельскохозяйственные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В разделе «Мои перспективы»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 отрабатываются навыки самопрезентации: резюме, портфолио, интервью. Составление собственного резюме. Игры наумение себя презентовать, отстаивать свое мнение, умение держаться вразговоре. Куда пойти учится: презентация ВУЗов, колледжей. Какие правила иусловия при поступлении. Льготы, дополнительные баллы и т.д. Современный рынок труда и его требования –ознакомление с цифрами центразанятости по нашему городу и округу в целом. Стратегия выбора профессии и дальнейшего образовательного маршру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Защита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Методы и приемы работы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объяснение, 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наблюдение, 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моделирование, 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испут,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 xml:space="preserve">диагностика, 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тестирование,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групповые бес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уроки проводятся в учебном кабинете (кроме экскурси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еречень оборудования учебного кабинета: АРМ, меловая доска, стол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стулья для обучающихся и педагога, шкафы и стеллажи для 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идактических пособий и учеб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Для реализации программы необходимы: компьютер, проектор, коло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стулья и столы в учебном помещении должны иметь возможность свобод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NewRoman;MS Mincho"/>
                <w:sz w:val="28"/>
                <w:szCs w:val="28"/>
              </w:rPr>
              <w:t>передвигаться.</w:t>
            </w:r>
          </w:p>
        </w:tc>
        <w:tc>
          <w:tcPr>
            <w:tcW w:w="4682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0" w:hRule="atLeast"/>
        </w:trPr>
        <w:tc>
          <w:tcPr>
            <w:tcW w:w="1059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5280" w:type="dxa"/>
            <w:gridSpan w:val="2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10598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2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3" w:hRule="atLeast"/>
        </w:trPr>
        <w:tc>
          <w:tcPr>
            <w:tcW w:w="1059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лендарно-тематический план</w:t>
            </w:r>
          </w:p>
          <w:p>
            <w:pPr>
              <w:pStyle w:val="Default"/>
              <w:ind w:left="7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класс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961"/>
              <w:gridCol w:w="850"/>
              <w:gridCol w:w="1134"/>
              <w:gridCol w:w="1135"/>
              <w:gridCol w:w="992"/>
              <w:gridCol w:w="992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sz w:val="24"/>
                      <w:szCs w:val="24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sz w:val="24"/>
                      <w:szCs w:val="24"/>
                    </w:rPr>
                    <w:t>Название раздела, тем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sz w:val="24"/>
                      <w:szCs w:val="24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sz w:val="24"/>
                      <w:szCs w:val="24"/>
                    </w:rPr>
                    <w:t>занятия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eastAsia="TimesNewRoman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;MS Mincho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 часов</w:t>
                  </w:r>
                </w:p>
              </w:tc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sz w:val="24"/>
                      <w:szCs w:val="24"/>
                    </w:rPr>
                    <w:t>Количество часов  проведе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ата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TimesNewRoman;MS Mincho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лан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факт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ория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ind w:hanging="10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ктика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hanging="10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hanging="10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  <w:t>Введение в предм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Цель, задачи и содержание курс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Жизненное ипрофессионально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амоопределение – один из важнейших шагов в жизни челове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I 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rPr>
                      <w:rFonts w:eastAsia="TimesNewRoman;MS Mincho"/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/>
                      <w:b/>
                      <w:color w:val="C00000"/>
                      <w:sz w:val="28"/>
                      <w:szCs w:val="28"/>
                    </w:rPr>
                    <w:t>«Мой психологический портрет»</w:t>
                  </w:r>
                </w:p>
                <w:p>
                  <w:pPr>
                    <w:pStyle w:val="Default"/>
                    <w:rPr>
                      <w:rFonts w:eastAsia="TimesNewRoman;MS Mincho"/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/>
                      <w:b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Кто я, или что я думаю осеб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пособности ипрофессиональна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игодно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клонности и интересы ввыборе 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Здоровье и выборпрофессии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eastAsia="TimesNewRoman;MS Mincho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II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  <w:t>Мир професс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Общий обзорклассификации профессий. Формула професс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рофессиограммы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Виды профессиограм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Типичные ошибки изатруднения при выборе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Определение типа будущ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IV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  <w:t>Знакомство с професси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/>
                      <w:i/>
                      <w:iCs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/>
                      <w:iCs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16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9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7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Технические итранспортные 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Юридические, правоохранитель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фессии информатики исвяз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фессии сервиса и туризм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фессии науки и культур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Медицинские,педагогические 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Экономическое професси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Рабочие професси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Продовольственные 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ельскохозяйственныепрофесс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V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  <w:t>Мои перспектив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4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2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  <w:t>2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2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Навыки самопрезентации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резюме, портфолио,интервь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2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Куда пойти учитс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овременный рынок труда 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его требования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NewRoman;MS Mincho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color w:val="000000"/>
                      <w:sz w:val="28"/>
                      <w:szCs w:val="28"/>
                    </w:rPr>
                    <w:t>Стратегия выборапрофессии и дальнейшего образовательного маршру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NewRoman;MS Mincho" w:cs="Times New Roman"/>
                      <w:b/>
                      <w:b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rFonts w:eastAsia="TimesNewRoman;MS Mincho" w:cs="Times New Roman" w:ascii="Times New Roman" w:hAnsi="Times New Roman"/>
                      <w:b/>
                      <w:iCs/>
                      <w:color w:val="C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4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21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color w:val="C00000"/>
                      <w:sz w:val="28"/>
                      <w:szCs w:val="28"/>
                    </w:rPr>
                    <w:t>3ч.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C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C00000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Default"/>
              <w:ind w:left="7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  <w:t xml:space="preserve">Календарно - тематический пл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  <w:t>1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33"/>
        <w:gridCol w:w="850"/>
        <w:gridCol w:w="1134"/>
        <w:gridCol w:w="1135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Default"/>
              <w:jc w:val="center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оличество часов 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акт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b/>
                <w:color w:val="C00000"/>
                <w:sz w:val="28"/>
                <w:szCs w:val="28"/>
                <w:lang w:val="en-US"/>
              </w:rPr>
              <w:t>I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iCs/>
                <w:color w:val="C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iCs/>
                <w:color w:val="C00000"/>
                <w:sz w:val="28"/>
                <w:szCs w:val="28"/>
              </w:rPr>
              <w:t>Введение в мир професс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iCs/>
                <w:color w:val="C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iCs/>
                <w:color w:val="C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2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Твое профессион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извание». Факторы,влияющие на выбор проф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Типы профессий по предме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сихологическая игра «Выбор профе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C00000"/>
                <w:sz w:val="28"/>
                <w:szCs w:val="28"/>
              </w:rPr>
              <w:t>Стратегии выбора профессий «Хочу – Могу – Над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0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Характеристики професс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Учет интересов при выбо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и («Хоч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Влияние склонносте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выбор профессии («Хоч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 xml:space="preserve">Экскурсия </w:t>
            </w:r>
          </w:p>
          <w:p>
            <w:pPr>
              <w:pStyle w:val="Default"/>
              <w:rPr>
                <w:rFonts w:eastAsia="TimesNewRoman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Учет состояния здоровья при</w:t>
            </w:r>
          </w:p>
          <w:p>
            <w:pPr>
              <w:pStyle w:val="Default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выборе профессии («Могу»)</w:t>
            </w:r>
          </w:p>
          <w:p>
            <w:pPr>
              <w:pStyle w:val="Default"/>
              <w:rPr>
                <w:rFonts w:eastAsia="TimesNewRoman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Роль общих способностей ввыборе профессий («Мог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Значение специальныхспособностей при выбо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и («Могу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Экскурсия</w:t>
            </w:r>
          </w:p>
          <w:p>
            <w:pPr>
              <w:pStyle w:val="Default"/>
              <w:rPr>
                <w:rFonts w:eastAsia="TimesNewRoman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ногообразие профессий на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рынке труда («Над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Старые» и «новые»профессии («Над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Экскурсия</w:t>
            </w:r>
          </w:p>
          <w:p>
            <w:pPr>
              <w:pStyle w:val="Default"/>
              <w:rPr>
                <w:rFonts w:eastAsia="TimesNewRoman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MS Mincho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Конкурс «Профессии от А до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b/>
                <w:color w:val="C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C00000"/>
                <w:sz w:val="28"/>
                <w:szCs w:val="28"/>
              </w:rPr>
              <w:t>Формула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iCs/>
                <w:color w:val="C00000"/>
                <w:sz w:val="28"/>
                <w:szCs w:val="28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b/>
                <w:iCs/>
                <w:color w:val="C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6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3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Слагаемые формулыпрофесс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Цели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едмет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ональные проб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стер-классы по типу «Человек-Челов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ональные проб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стер-классы по типу «Человек-Тех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Конкурс «Профессии от А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Я» (интеллекту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ра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ональные проб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стер-классы по тип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Человек-Знаков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ональные проб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стер-классы по тип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Человек-Художественный  об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ональные проб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мастер-классы по тип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«Человек-При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Игра по станциям «М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рофесс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Орудия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Условия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8"/>
                <w:szCs w:val="28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NewRoman;MS Mincho" w:cs="Times New Roman"/>
                <w:b/>
                <w:b/>
                <w:iCs/>
                <w:color w:val="C00000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iCs/>
                <w:color w:val="C00000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/>
            </w:pPr>
            <w:r>
              <w:rPr>
                <w:b/>
                <w:color w:val="C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C00000"/>
                <w:sz w:val="28"/>
                <w:szCs w:val="28"/>
              </w:rPr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>24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0ч.</w:t>
            </w:r>
          </w:p>
          <w:p>
            <w:pPr>
              <w:pStyle w:val="Default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C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FF0000"/>
          <w:sz w:val="28"/>
          <w:szCs w:val="28"/>
        </w:rPr>
        <w:t>Описание игр и упражн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Алфавит професси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учающиеся на каждую букву алфавита (кроме букв Ё, Й, Ь, Ъ, Ы, Щ) вспоминают названия профессий и записывают на листах.Затем по очереди начинают называть записанные профессии. Побеждает в игретот, кто назовет большее число професс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 А – архитектор, Б – брокер, В – водитель 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Снежный к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едущий называет первую профессию, следующий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череди участник называет профессию на последнюю букву. Если профессия неназвана и ход передастся следующему по очереди игроку (по более жесткимправилам, тот, кто несмог назвать профессию, выбывает из игры и выходит навремя из круга). Пример: Дровосек – корректор – радист 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Отгадай профессию по действию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учающимся называется действие,которое выполняет представитель какой-либо профессии, их задача – отгадатьпрофессию. Пример: готовит – повар, продает – продавец, проверяет текст –корректор и п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Четвертый лишн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читель предлагает определить из 4 назв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лов лишнее (по смыслу). Пример: дети – пациенты – растения – покупат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лишнее слово – растения, т.к. основание для определения – предмет труд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граммист – бухгалтер – парикмахер – нотариус (лишнее слово – парикмахер,т.к. основание для деления – тип профессий); расческа – ножницы –электропаяльник – фен (лишнее слово – электропаяльник, т.к. основания дляделения – орудия труда парикмахера) и т.д. Примечание: профессии могу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дбираться в соответствии с темой занятия (определенным типом професс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Доскажи словечк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учающимся зачитывается начало пред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описание действия, осуществляемого специалистом, или описание ме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боты), они должны завершить его (назвать профессию). Пример: Сте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красил - … маляр. Доску выстругал -… столяр. В доме свет провел -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нтер. В шахте трудится - … шахт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Словарь професс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учающимся предлагаются карточки,разделенные на две части, в одной пишутся названия профессий, в другой – ихописания. Необходимо соединить названия профессий с их описаниями.Примечание: профессии подбираются в соответствии с темой занятия(определенным типом профессии). Пример: (Тема 10 «Человек-Художественныйобраз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Крокодил» («Пойми меня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анды учащихся по жребию получаюткарточки с названием профессии. За отведенное время (1-2 минуты) участникидолжны подготовиться и с помощью пантомимы показать заданную профес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ругие команды отгадывают загаданную профес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Упражнение «Мои интерес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чащимся предлагается составить и записать водин столбик перечень собственных интересов (не менее 7), а затем, в другойстолбик записать те профессии, которые могут быть связаны с этимиинтересами. По желанию учащихся интересы и профессии могут быть озвученыв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 xml:space="preserve">Игра «Люблю – не люблю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гра организуется по принципу «Съедобное-несъедобное». Ведущий называет какое-либо действие, связанное спрофессиональной деятельностью и кидает мяч участнику. Учащийся ловит мяч,если ему нравиться выполнять данное действие или он хотел бы его выполнять вбудущем, и не ловит, если это действие вызывает у него негативные эмо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 кормить животных, рисовать костюм, обрабатывать рану 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 xml:space="preserve">Игра «Да-Нет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ласс делиться на группы по три человека. Участники каждойкоманды решают, кто будет первым, кто – вторым, кто – треть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i/>
          <w:color w:val="000000"/>
          <w:sz w:val="28"/>
          <w:szCs w:val="28"/>
        </w:rPr>
        <w:t xml:space="preserve">Первый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лчазадумывает название какой-нибудь профессии, но никому не сообщает об э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Задача </w:t>
      </w:r>
      <w:r>
        <w:rPr>
          <w:rFonts w:eastAsia="TimesNewRoman;MS Mincho" w:cs="Times New Roman" w:ascii="Times New Roman" w:hAnsi="Times New Roman"/>
          <w:i/>
          <w:color w:val="000000"/>
          <w:sz w:val="28"/>
          <w:szCs w:val="28"/>
        </w:rPr>
        <w:t>втор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– задав как можно меньше вопросов, отгадать, какая профессиябыла задумана. Разрешается задавать только такие вопросы, на которые первыйможет ответить только «да» или «нет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i/>
          <w:color w:val="000000"/>
          <w:sz w:val="28"/>
          <w:szCs w:val="28"/>
        </w:rPr>
        <w:t xml:space="preserve">Третий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– следить за соблюдением правилигры и считает, сколько вопросов было задано прежде, чем была отгаданапрофессия. После того, как профессия была угадана, участники меняютсярол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Профессия и личност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анды по жребию получают карточки,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торых написаны названия профессий. Задача участников – за отвед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ремя перечислить (записать) как можно больше качеств, которыми долж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ладать человек, выбирающий данную профессию. Оценивается коли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авильно названных кач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Профессиональные качеств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ласс делиться на группы. Каждаякоманда получает набор карточек, состоящий из одной профессии (у каждойгруппы профессия своя) и профессионально важных качеств (у всех команд онобщий). Задача команды подобрать качества к заданной профессии. Затемкоманды представляют и при необходимости обосновывают свой выбо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 профессии – врач, учитель, экономист; качества – терп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уманность, тактичность, интуиция, воспитанность, ответственност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муникабельность, точность, умение оперировать цифрами, собранность, силаволи, эрудированность, информированность, самосовершенствова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ходчивость, образованность, порядочность, жизнерадостность, милосердие, ум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Профессия - специальност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чащимся предлагается назвать(записать) как можно больше пециальностей, относящихся к определеннойпрофессии. Пример: врач – кардиолог, стоматолог, рентгенолог, хирург,офтальмолог, отоларинголог, терапевт и п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Новое время – новые професс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Учащимся даются устаревшиеназвания профессий. Необходимо подобрать современный аналог данныхпрофесс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 цирюльник - … парикмахер, извозчик - … шоф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 xml:space="preserve">Игра «Шаг в будуще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Учащимся предлагается перечень учебных предметов(можно класс разбить по группам, в таком случае каждой группе дается 2-3учебных предмет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адача учащихся – подобрать и записать профессии испециальности, в которых изучение данного предмета будет необходим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 предмет «физика» – механика, электроника, авиация, связь, опти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троительство, космонавтика, энергетика и п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 xml:space="preserve">Игра «Калейдоскоп профессий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чащимся нужно назвать как можно боль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профессий, относящихся к определенной (заданной) тем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:общественное питание – шеф-повар, официант, диетолог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 xml:space="preserve">Игра «Нужные люди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частники игры делятся на группы по три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Каждая группа сама составляет список профессий, которые необходимы в какой-либо одной сфере (сферы задается учителем: производство хлеба, строительствожилого дома, создания телевизионной передачи, охрана общественного порядка,создания школьного учебника и т.п.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атем каждая группа презентует свойсписок, учащиеся поясняют свой выбор. Все остальные участники игры задаютвопросы, пытаясь сократить список, исключая те профессии, без которых можнобыло бы обойт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Игра «Аукцион профессий».</w:t>
      </w:r>
    </w:p>
    <w:p>
      <w:pPr>
        <w:pStyle w:val="Normal"/>
        <w:autoSpaceDE w:val="false"/>
        <w:spacing w:lineRule="auto" w:line="240" w:before="0" w:after="0"/>
        <w:rPr>
          <w:vanish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ласс делиться на группы. Учитель предлагаетбуквы, на которые учащиеся должны в течение 5 минут написать как можнобольше названий профессий, начинающихся с этой буквы. Побеждает команда,написавшая наибольшее число профессий.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uto" w:line="240" w:before="0" w:after="210"/>
      <w:jc w:val="center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25:00Z</dcterms:created>
  <dc:creator>User</dc:creator>
  <dc:description/>
  <dc:language>en-US</dc:language>
  <cp:lastModifiedBy>Пользователь Windows</cp:lastModifiedBy>
  <cp:lastPrinted>2022-11-24T11:27:00Z</cp:lastPrinted>
  <dcterms:modified xsi:type="dcterms:W3CDTF">2023-05-15T11:25:00Z</dcterms:modified>
  <cp:revision>2</cp:revision>
  <dc:subject/>
  <dc:title/>
</cp:coreProperties>
</file>